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740" w:leader="none"/>
        </w:tabs>
        <w:rPr/>
      </w:pPr>
      <w:r>
        <w:rPr/>
        <w:t>Table Schema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1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create table UserProfile(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UserID varchar2(10) NOT NULL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Name varchar2(10) NOT NULL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 xml:space="preserve">Password varchar2(10) NOT NULL, 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Country varchar2(10) 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eMail varchar2(40) 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Gender varchar2(10)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Age number(2)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 xml:space="preserve">CardType varchar2(10), 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PhoneNumber varchar2(15)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Address varchar2(40)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PRIMARY KEY(UserID)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)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;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2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create table Transaction(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TransNo varchar2(10) NOT NULL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transTime TIMESTAMP NOT NULL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Status varchar2(5)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Quantity INT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Deal_UserID varchar2(10)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PRIMARY KEY(TransNo)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 xml:space="preserve">FOREIGN KEY(Deal_UserID) REFERENCES UserProfile(UserID) 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)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 xml:space="preserve">; 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3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create table Book(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B_ItemNo varchar2(5) NOT NULL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B_Title varchar2(40) NOT NULL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B_ItemType varchar2(20)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Author varchar2(20)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B_Price Decimal(10,2)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PRIMARY KEY(B_ItemNo)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)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;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4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create table Music(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M_ItemNo varchar2(5) NOT NULL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M_Title varchar2(40) NOT NULL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M_ItemType varchar2(20)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Artist varchar2(20)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M_Price Decimal(10,2)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PRIMARY KEY(M_ItemNo)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)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;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 xml:space="preserve">5 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create table Cart(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U_ID varchar2(10) NOT NULL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Cart_time TIMESTAMP NOT NULL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Check_TransNo varchar2(10)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PRIMARY KEY(U_ID,Cart_time)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 xml:space="preserve">FOREIGN KEY(Check_TransNo) REFERENCES Transaction(TransNo), 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FOREIGN KEY(U_ID) REFERENCES UserProfile(UserID)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>
          <w:rFonts w:eastAsia="Times New Roman"/>
        </w:rPr>
        <w:t xml:space="preserve"> </w:t>
      </w:r>
      <w:r>
        <w:rPr/>
        <w:t xml:space="preserve">ON DELETE CASCADE 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)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;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6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create sequence serial;  //</w:t>
      </w:r>
      <w:r>
        <w:rPr/>
        <w:t>流水號用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create table Discuss(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U_ID varchar2(10) NOT NULL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D_sequence Number(10)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Dtitle varchar2(10)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Memo varchar2(100)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P_ID varchar2(10) 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PRIMARY KEY(U_ID,D_sequence)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FOREIGN KEY(U_ID) REFERENCES UserProfile(UserID)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>
          <w:rFonts w:eastAsia="Times New Roman"/>
        </w:rPr>
        <w:t xml:space="preserve"> </w:t>
      </w:r>
      <w:r>
        <w:rPr/>
        <w:t>ON DELETE CASCADE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)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 xml:space="preserve">; 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7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create table Order_book(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B_ItemNo varchar2(5) NOT NULL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U_ID varchar2(10) NOT NULL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CTime TIMESTAMP NOT NULL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B_amount INT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PRIMARY KEY(B_ItemNo,U_ID,CTime)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FOREIGN KEY(B_ItemNo) REFERENCES Book(B_ItemNo)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FOREIGN KEY(U_ID,CTime) REFERENCES Cart(U_ID,Cart_time)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)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;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8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create table Order_music(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M_ItemNo varchar2(5) NOT NULL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U_ID varchar2(10) NOT NULL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CTime TimeStamp NOT NULL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M_amount INT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PRIMARY KEY(M_ItemNo,U_ID,CTime)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FOREIGN KEY(M_ItemNo) REFERENCES Music(M_ItemNo) 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FOREIGN KEY(U_ID,CTime) REFERENCES Cart(U_ID,Cart_time)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);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9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create table Book_transaction(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BNo varchar2(5)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TNo varchar2(10)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PRIMARY KEY(BNo,TNo)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FOREIGN KEY(BNo) REFERENCES Book(B_ItemNo)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FOREIGN KEY(TNo) REFERENCES Transaction(TransNo)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ON DELETE CASCADE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);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10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create table Music_transaction(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MNo varchar2(5)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TNo varchar2(10)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PRIMARY KEY(MNo,TNo)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FOREIGN KEY(MNo) REFERENCES Music(M_ItemNo),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FOREIGN KEY(TNo) REFERENCES Transaction(TransNo)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);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Insert</w:t>
      </w:r>
      <w:r>
        <w:rPr/>
        <w:t>實作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1</w:t>
      </w:r>
      <w:r>
        <w:rPr/>
        <w:t>對</w:t>
      </w:r>
      <w:r>
        <w:rPr/>
        <w:t xml:space="preserve">UserProfile </w:t>
      </w:r>
      <w:r>
        <w:rPr/>
        <w:t>插入一筆字料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paragraph">
              <wp:posOffset>105410</wp:posOffset>
            </wp:positionV>
            <wp:extent cx="5286375" cy="3676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676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2.</w:t>
      </w:r>
      <w:r>
        <w:rPr/>
        <w:t>對</w:t>
      </w:r>
      <w:r>
        <w:rPr/>
        <w:t xml:space="preserve">Book </w:t>
      </w:r>
      <w:r>
        <w:rPr/>
        <w:t>插入資料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drawing>
          <wp:inline distT="0" distB="0" distL="0" distR="0">
            <wp:extent cx="5266690" cy="3662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對</w:t>
      </w:r>
      <w:r>
        <w:rPr/>
        <w:t xml:space="preserve">Discuss </w:t>
      </w:r>
      <w:r>
        <w:rPr/>
        <w:t>插入資料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drawing>
          <wp:inline distT="0" distB="0" distL="0" distR="0">
            <wp:extent cx="5266690" cy="3662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 xml:space="preserve">Select </w:t>
      </w:r>
      <w:r>
        <w:rPr/>
        <w:t>實作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>1</w:t>
      </w:r>
      <w:r>
        <w:rPr/>
        <w:t>查詢</w:t>
      </w:r>
      <w:r>
        <w:rPr/>
        <w:t>U_ID=</w:t>
      </w:r>
      <w:r>
        <w:rPr/>
        <w:t>’</w:t>
      </w:r>
      <w:r>
        <w:rPr/>
        <w:t>F123456789</w:t>
      </w:r>
      <w:r>
        <w:rPr/>
        <w:t>’</w:t>
      </w:r>
      <w:r>
        <w:rPr/>
        <w:t xml:space="preserve"> </w:t>
      </w:r>
      <w:r>
        <w:rPr/>
        <w:t>訂購書類及總價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drawing>
          <wp:inline distT="0" distB="0" distL="0" distR="0">
            <wp:extent cx="5266690" cy="394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t xml:space="preserve">2. </w:t>
      </w:r>
      <w:r>
        <w:rPr/>
        <w:t>列出</w:t>
      </w:r>
      <w:r>
        <w:rPr/>
        <w:t>brain</w:t>
      </w:r>
      <w:r>
        <w:rPr/>
        <w:t>討論記錄</w:t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/>
        <w:drawing>
          <wp:inline distT="0" distB="0" distL="0" distR="0">
            <wp:extent cx="5266690" cy="3662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8:51:00Z</dcterms:created>
  <dc:creator>zeyen</dc:creator>
  <dc:description/>
  <cp:keywords/>
  <dc:language>en-US</dc:language>
  <cp:lastModifiedBy>zeyen</cp:lastModifiedBy>
  <dcterms:modified xsi:type="dcterms:W3CDTF">2004-11-26T09:58:00Z</dcterms:modified>
  <cp:revision>5</cp:revision>
  <dc:subject/>
  <dc:title/>
</cp:coreProperties>
</file>